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 slijedećoj tablici opisano je postupanje s ubodnim termometrom prilikom mjerenja: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315"/>
      </w:tblGrid>
      <w:tr>
        <w:trPr>
          <w:trHeight w:val="397" w:hRule="atLeast"/>
        </w:trPr>
        <w:tc>
          <w:tcPr>
            <w:tcW w:w="2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NJA</w:t>
            </w:r>
          </w:p>
        </w:tc>
        <w:tc>
          <w:tcPr>
            <w:tcW w:w="8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>
          <w:trHeight w:val="1851" w:hRule="atLeast"/>
        </w:trPr>
        <w:tc>
          <w:tcPr>
            <w:tcW w:w="2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pute za korištenje termometra</w:t>
            </w:r>
          </w:p>
        </w:tc>
        <w:tc>
          <w:tcPr>
            <w:tcW w:w="8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jerno područje  - 55° C do   +  230° C </w:t>
            </w:r>
          </w:p>
          <w:p>
            <w:pPr>
              <w:pStyle w:val="Normal"/>
              <w:jc w:val="both"/>
              <w:rPr/>
            </w:pPr>
            <w:r>
              <w:rPr/>
              <w:t>Koristiti  samo za osobnu upotreb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ndu termometra prije mjerenja obavezno dezinficirati odgovarajućim propisanim dezinficijensom ili medicinskim alkoholom i sterilnom vatom. </w:t>
            </w:r>
          </w:p>
          <w:p>
            <w:pPr>
              <w:pStyle w:val="Normal"/>
              <w:jc w:val="both"/>
              <w:rPr/>
            </w:pPr>
            <w:r>
              <w:rPr/>
              <w:t>Ako se mjeri proizvod senzornu iglu nije potrebno dezinficirati.</w:t>
            </w:r>
          </w:p>
        </w:tc>
      </w:tr>
      <w:tr>
        <w:trPr>
          <w:trHeight w:val="1598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ijeme mjerenja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rijeme mjerenja se načelno propisuje na 30 sekundi, ali kako se sa ubodnim termometrom mjeri temperatura u dubini (sredini ) hrane, jedina prava definicija je: </w:t>
            </w:r>
            <w:r>
              <w:rPr>
                <w:b/>
              </w:rPr>
              <w:t>Dok se ne ustali temperatura na digitalnom pokazivaču termometr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od senzorskog (infracrvenog – beskontaktnog) mjerenja senzor je potrebno usmjeriti na proizvod, te nakon 3 sekunde očitati temperaturu sa termomet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99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ko mjeriti :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enzorskim (infracrvenim – beskontaktnim) termometrom mjeriti isključivo temperaturu smrznutih proizvoda, dok se ubodnim termometrom mjeri sva ostala hrana. </w:t>
            </w:r>
          </w:p>
          <w:p>
            <w:pPr>
              <w:pStyle w:val="Normal"/>
              <w:jc w:val="both"/>
              <w:rPr/>
            </w:pPr>
            <w:r>
              <w:rPr/>
              <w:t>Sva hrana mora zadovoljavati HACCP-om propisani temperaturni režim u cijeloj svojoj strukturi, dakle ne samo na površini proizvoda, već i u svoj masi proizvoda, dakle i dubinski (</w:t>
            </w:r>
            <w:r>
              <w:rPr>
                <w:sz w:val="20"/>
                <w:szCs w:val="20"/>
              </w:rPr>
              <w:t>što se odnosi na hranu koja se mjeri ubodnim termometrom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od senzorskog (infracrvenog – beskontaktnog) mjerenja senzor je potrebno usmjeriti na proizvod, te nakon 3 sekunde očitati temperaturu sa termometra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ako sama riječ kazuje “ubodni termometar“, sonda termometra se ubada do same sredine mjerenog proizvoda i to tako da tu sredinu (dubinu) odredimo optički i za toliko idemo sa sondom u dubinu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nda za mjerenje temperature i instrument za prodiranje u smrznuti proizvod moraju biti ohlađeni prije mjerenja temperature proizvoda.</w:t>
              <w:br/>
              <w:t>Prethodno hlađenje mora osigurati da su oba instrumenta (sonda i instrument) izjednačena s temperaturom proizvoda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jerenje se obavlja na način:</w:t>
            </w:r>
          </w:p>
          <w:p>
            <w:pPr>
              <w:pStyle w:val="Normal"/>
              <w:numPr>
                <w:ilvl w:val="0"/>
                <w:numId w:val="1"/>
              </w:numPr>
              <w:ind w:left="405" w:hanging="360"/>
              <w:jc w:val="both"/>
              <w:rPr/>
            </w:pPr>
            <w:r>
              <w:rPr/>
              <w:t>gdje to dozvoljavaju dimenzije proizvoda, stavi se unaprijed ohlađena sonda u dubinu od 2,5 mm od površine proizvoda,</w:t>
            </w:r>
          </w:p>
          <w:p>
            <w:pPr>
              <w:pStyle w:val="Normal"/>
              <w:numPr>
                <w:ilvl w:val="0"/>
                <w:numId w:val="1"/>
              </w:numPr>
              <w:ind w:left="405" w:hanging="360"/>
              <w:jc w:val="both"/>
              <w:rPr/>
            </w:pPr>
            <w:r>
              <w:rPr/>
              <w:t xml:space="preserve"> </w:t>
            </w:r>
            <w:r>
              <w:rPr/>
              <w:t>ako mjerenje prethodnoj točki nije moguće, sondu treba staviti minimalno na dubinu koja iznosi 3 do 4 puta promjera sonde računajući od površine proizvoda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ndu ostavljamo u dubini proizvoda sve dok se digitalni pokazivač temperature ne umiri i dok se ne uvjerimo da je to temperatura mjerenog proizvo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zmjerenu temperaturu upisujemo u za, tu vrstu proizvoda predviđenu </w:t>
            </w:r>
            <w:r>
              <w:rPr>
                <w:i/>
              </w:rPr>
              <w:t>Evidenciju kalibracije mjernih uređaja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2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Svi mjerni instrumenti koji se koriste u svrhu praćenja temperature, moraju udovoljavati normama EN 12830, EN 13485 i EN 13486. Tijekom provođenja procedure ispunjava se dokumentaciju kojom se dokazuje stanje prije, stanje tijekom i stanje nakon provođenja procedure. Subjekti u poslovanju s hranom čuvaju sve relevantne dokumente koji omogućuju provjeru usklađenosti gore navedenih instrumenata s odgovarajućom EN normom</w:t>
      </w:r>
    </w:p>
    <w:sectPr>
      <w:headerReference w:type="default" r:id="rId2"/>
      <w:type w:val="nextPage"/>
      <w:pgSz w:w="11906" w:h="16838"/>
      <w:pgMar w:left="567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2835"/>
    </w:tblGrid>
    <w:tr>
      <w:trPr>
        <w:trHeight w:val="342" w:hRule="atLeast"/>
      </w:trPr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RADNA UPUTA 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>MJERENJE TEMPERATURE HRANE TERMOMETROM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MT</w:t>
          </w:r>
        </w:p>
      </w:tc>
    </w:tr>
    <w:tr>
      <w:trPr>
        <w:trHeight w:val="341" w:hRule="atLeast"/>
      </w:trPr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eastAsia="en-US"/>
            </w:rPr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UvuenotijelotekstaChar">
    <w:name w:val="Uvučeno tijelo teksta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41:00Z</dcterms:created>
  <dc:creator>SANJA</dc:creator>
  <dc:description/>
  <cp:keywords/>
  <dc:language>en-US</dc:language>
  <cp:lastModifiedBy>Bojan Smrkulj</cp:lastModifiedBy>
  <cp:lastPrinted>2018-02-06T23:08:00Z</cp:lastPrinted>
  <dcterms:modified xsi:type="dcterms:W3CDTF">2018-10-28T09:46:00Z</dcterms:modified>
  <cp:revision>42</cp:revision>
  <dc:subject/>
  <dc:title>U slijedećoj tablici opisano je postupanje s ubodnim termometrom prilikom mjerenja hrane , proizvoda na odjelima gastro , mesn</dc:title>
</cp:coreProperties>
</file>